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61424807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5118259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